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/>
        <w:t>«Профилактика экстремизма и гармонизации межнациональных отношений в Еремизино-Борисовском сельском поселении Тихорецкого района» на 2011-2012 го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Организация проверок жилого сектора, брошенных домов  с целью выявления лиц, уклоняющихся от регистрации и незаконно проживающих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Подготовка и размещение на информационных стендах материалов по духовно-нравственному воспитанию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Проведение цикла мероприятий по изучению национальной литературы, музыки,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3.2. Изготовление и размещение информационных материалов по сохранению духовного наследия народов, проживающих на территор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1:45:00Z</dcterms:modified>
  <cp:revision>56</cp:revision>
  <dc:subject/>
  <dc:title> </dc:title>
</cp:coreProperties>
</file>