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ОТЧЕТ</w:t>
      </w:r>
    </w:p>
    <w:p>
      <w:pPr>
        <w:pStyle w:val="Normal"/>
        <w:ind w:firstLine="720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ind w:firstLine="360"/>
        <w:jc w:val="center"/>
        <w:rPr/>
      </w:pPr>
      <w:r>
        <w:rPr/>
        <w:t xml:space="preserve">«Обеспечение пожарной безопасности в  Еремизино-Борисовском сельском поселении 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Тихорецкого района на 2010-2012 годы»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орудовать кабинет для проведения обучения населения мерам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Рейдовые мероприятия по проверке противопожарного состояния и разъяснению мер  пожарной безопасности (транспорт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Организационная работ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гитация населения на создание добровольной пожарной друж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.Оборудование противопожарной сигнализацией здания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Проверка состояния и ремонт пожарных гидрантов в населенных пун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 Ремонт и оснащение противопожарного водопровода в административ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Ремонт противопожарного водопровода в С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01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8T11:34:00Z</dcterms:modified>
  <cp:revision>53</cp:revision>
  <dc:subject/>
  <dc:title> </dc:title>
</cp:coreProperties>
</file>