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tabs>
          <w:tab w:val="left" w:pos="360" w:leader="none"/>
          <w:tab w:val="left" w:pos="851" w:leader="none"/>
          <w:tab w:val="left" w:pos="9720" w:leader="none"/>
        </w:tabs>
        <w:jc w:val="center"/>
        <w:rPr>
          <w:bCs/>
          <w:spacing w:val="-6"/>
        </w:rPr>
      </w:pPr>
      <w:r>
        <w:rPr/>
        <w:t>«</w:t>
      </w:r>
      <w:r>
        <w:rPr>
          <w:bCs/>
          <w:spacing w:val="-5"/>
        </w:rPr>
        <w:t xml:space="preserve">Молодежь </w:t>
      </w:r>
      <w:r>
        <w:rPr>
          <w:bCs/>
          <w:spacing w:val="-6"/>
        </w:rPr>
        <w:t xml:space="preserve">Еремизино-Борисовского сельского поселения </w:t>
      </w:r>
      <w:r>
        <w:rPr>
          <w:bCs/>
          <w:spacing w:val="1"/>
        </w:rPr>
        <w:t>Тихорецкого района» на 2012-2013 годы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Организация и проведение месячника оборонно - массовой и военно - патриотическ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4.Мероприятия, приуроченные ко Дню святого Вален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5.Мероприятия, посвященные Международному женскому д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6.Мероприятия, приуроченные  ко Дню см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Проведение мероприятий в рамках празднования Дня Российско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.Организация и проведение мероприятий, посвященных Дню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7.Организация и проведение Дня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.Организация и проведение конкурсно - игровой программы среди молодых семей «Когда все вместе и душа на месте», приуроченных ко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.Мероприятия, посвященные празднованию  Н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.21.Оформление стенда «Молодежный проспе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4.Мероприятия, посвященные открытию/закрытию   дворовых молодежных 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1.Трудоустройство  несовершеннолетних граждан на дворовые молодежные площадки по профессии спортинстру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.6.Мероприятия по реализации закона Краснодарского края от 21 июля 2008 года № 1539 – КЗ «О мерах по профилактике безнадзорности правонарушений несовершеннолетних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Мероприятия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30:00Z</dcterms:modified>
  <cp:revision>60</cp:revision>
  <dc:subject/>
  <dc:title> </dc:title>
</cp:coreProperties>
</file>