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Еремизино-Борисов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 _________  № ______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/>
                  <w:color w:val="000000"/>
                  <w:sz w:val="28"/>
                  <w:szCs w:val="28"/>
                </w:rPr>
                <w:t>Порядку</w:t>
              </w:r>
            </w:hyperlink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нятия решения о разработке, формирования, реализации и оценки эффективности реализации муниципальных программ Еремизино-Борисовского сельского поселения Тихорецкого района, утвержденному постановлением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2.09.2014 года  №  67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в редакции постановления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 ________ № ______)</w:t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НОЗ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одных показателей муниципальных заданий на оказание муниципальных услуг (выполнение работ) муниципальными учреждениями 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Еремизино-Борисовского сельского поселения Тихорец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фере реализации муниципальной программы 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Еремизино-Борисо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_________________________________________________________________»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616"/>
        <w:gridCol w:w="518"/>
        <w:gridCol w:w="512"/>
        <w:gridCol w:w="481"/>
        <w:gridCol w:w="421"/>
        <w:gridCol w:w="571"/>
        <w:gridCol w:w="331"/>
        <w:gridCol w:w="803"/>
        <w:gridCol w:w="356"/>
        <w:gridCol w:w="494"/>
      </w:tblGrid>
      <w:tr>
        <w:trPr/>
        <w:tc>
          <w:tcPr>
            <w:tcW w:w="10348" w:type="dxa"/>
            <w:gridSpan w:val="1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 (качества) услуги (работы), основных мероприятий, подпрограммы (ведомственной целевой программы) и их мероприятий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(качества) услуги (работы)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краевого бюджета на оказание муниципальной услуги (работы), тыс. рублей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, единица измерения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новное мероприятие № 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, единица измерения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дпрограмма № 1 " _______________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 № 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, единица измерения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№ 1 "______________"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 № 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Тихорецкого района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992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5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5-10-09T15:14:00Z</cp:lastPrinted>
  <dcterms:modified xsi:type="dcterms:W3CDTF">2015-10-09T11:15:00Z</dcterms:modified>
  <cp:revision>19</cp:revision>
  <dc:subject/>
  <dc:title/>
</cp:coreProperties>
</file>