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я общественного обсуждения проектов муниципальных программ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1276"/>
        <w:gridCol w:w="567"/>
        <w:gridCol w:w="1324"/>
        <w:gridCol w:w="660"/>
        <w:gridCol w:w="40"/>
        <w:gridCol w:w="1260"/>
        <w:gridCol w:w="280"/>
      </w:tblGrid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й и предложений по итогам проведения общественного обсуждения проекта муниципальной программы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муниципальной программы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 (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(учтено/ отклонено с обоснованием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gridSpan w:val="3"/>
            <w:vMerge w:val="restart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администрации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widowControl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3"/>
            <w:vMerge w:val="continue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7-08T09:25:00Z</cp:lastPrinted>
  <dcterms:modified xsi:type="dcterms:W3CDTF">2015-10-09T10:55:00Z</dcterms:modified>
  <cp:revision>19</cp:revision>
  <dc:subject/>
  <dc:title/>
</cp:coreProperties>
</file>