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379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300"/>
            <w:bookmarkStart w:id="1" w:name="sub_1300"/>
            <w:bookmarkEnd w:id="1"/>
          </w:p>
        </w:tc>
        <w:tc>
          <w:tcPr>
            <w:tcW w:w="6379" w:type="dxa"/>
            <w:tcBorders/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Порядку принятия решения о разработке, формирования, реализации и оценки эффективности реализации муниципальных програм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ремизино-Борисовского сельского поселения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,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утвержденному постановлением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ремизино-Борисовского сельского поселения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 xml:space="preserve"> 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от ____________ № ____________</w:t>
            </w:r>
          </w:p>
        </w:tc>
      </w:tr>
    </w:tbl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>основных мероприятий муниципальной программы</w:t>
      </w:r>
    </w:p>
    <w:p>
      <w:pPr>
        <w:pStyle w:val="Normal"/>
        <w:ind w:hanging="0"/>
        <w:jc w:val="center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_____________________________________________________________________________________________»</w:t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667"/>
        <w:gridCol w:w="1494"/>
        <w:gridCol w:w="1120"/>
        <w:gridCol w:w="980"/>
        <w:gridCol w:w="980"/>
        <w:gridCol w:w="980"/>
        <w:gridCol w:w="1851"/>
        <w:gridCol w:w="4394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год реализаци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год реализаци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 реализации</w:t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</w:rPr>
              <w:t>Основное мероприятие № 1, в том числе: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№ 1.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</w:rPr>
              <w:t>Мероприятие № 1.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</w:rPr>
              <w:t>Основное мероприятие № 2, в том числе: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</w:rPr>
              <w:t>Мероприятие № 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Еремизино-Борисов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                                                          Л.В.Астрецов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961" w:gutter="0" w:header="720" w:top="1100" w:footer="0" w:bottom="80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kern w:val="0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i/>
      <w:iCs/>
      <w:kern w:val="0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7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9:00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4-08-11T16:29:00Z</cp:lastPrinted>
  <dcterms:modified xsi:type="dcterms:W3CDTF">2014-08-20T14:22:00Z</dcterms:modified>
  <cp:revision>24</cp:revision>
  <dc:subject/>
  <dc:title/>
</cp:coreProperties>
</file>