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3528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Heading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ind w:left="-18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№ _______</w:t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 xml:space="preserve">2025 </w:t>
      </w:r>
      <w:r>
        <w:rPr>
          <w:b/>
        </w:rPr>
        <w:t xml:space="preserve">год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Еремизино-Борисовского сельского поселения Тихорецкого района на 2025 год, в соответствии со статьями 8, 26 Устава Еремизино-Борисовского сельского поселения Тихорецкого района,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5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948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948,7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6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5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5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5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5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576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в сумме 1763,2 тыс. рублей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 оказания мер поддержки субъектам малого и среднего предпринимательств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Еремизино-Борисовском сельском поселении Тихорецкого района виды деятельности, предусмотренные пунктом 1 статьи 31 1 Федерального закона от 12 января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 и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 от 24 августа 2018 года № 34 «Об утверждении Правил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 на оказание поддержки социально ориентированным некоммерческим организациям, расположенным на территор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Тихорецкого района, замещающих должности, не являющиеся должностями муниципальной службы, с 1 октября 2025 года на 7,4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 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5 года на                            7,4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9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0. Утверд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5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1. Утвердить программу муниципальных внешних заимствований Еремизино-Борисовского сельского поселения Тихорецкого района на 2025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гарантий Еремизино-Борисовского сельского поселения Тихорецкого района в иностранной валюте на 2025 год согласно приложению 11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увеличение бюджетных ассигнований в соответствии с абзацем третьим пункта 4.4. раздела 4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осуществляется в случае принятия администрацией Еремизино-Борисов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 (муниципальный контракт)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муниципального контракта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Еремизино-Борисовского сельского поселения Тихорецкого района и участие в 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до 5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25. Установить, что казначейскому сопровождению из бюджета поселения подлежат</w:t>
      </w:r>
      <w:bookmarkStart w:id="0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, за исключением муниципальных контрактов (договоров), подлежащих банковскому сопровождению в соответствии с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администрации Еремизино-Борисовского сельского поселения Тихорецкого района от 28 мая 2015 года № 52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ении случаев осуществления банковского сопровождения муниципальных контрактов, предметом которых являются поставки товаров, выполнение работ, оказание услуг для обеспечения муниципальных нужд Еремизино-Борисовского сельского поселения Тихорецкого района.</w:t>
      </w:r>
      <w:bookmarkEnd w:id="0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6. 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</w:t>
      </w:r>
      <w:bookmarkStart w:id="1" w:name="sub_29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есение изменений в муниципальную программу в части изменения мероприятия, группировки мероприятий, дополнения новым мероприятием (и (или) изменения мероприятий за счет перераспределения бюджетных ассигнований в рамках муниципальной программы, перераспределение бюджетных ассигнований в рамках муниципальной программы между объектами капитального строительства и (или) объектами недвижимого имущества, требующие изменения кодов классификации расходов бюджетов и (или) наименования целевой статьи расходов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бюджета, и (или) детализация кода направления расходов целевой статьи расходов бюджета для отражения расходов бюджета поселения на реализацию региональных проектов, направленных на реализацию мероприятий (результатов) федеральных проектов, входящих в состав национальных проектов (программ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2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Еремизино-Борисо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2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Еремизино-Борисо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Еремизино-Борисо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3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Еремизино-Борисов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/>
      </w:pPr>
      <w:bookmarkStart w:id="4" w:name="sub_2916"/>
      <w:bookmarkEnd w:id="4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7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Еремизино-Борисовского сельского поселения Тихорецкого района (Расаднева Т.Н.) обеспечить официальное опубликование настоящего решения в газете «Тихорецкие вести»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</w:t>
      </w:r>
      <w:r>
        <w:rPr>
          <w:rFonts w:cs="Times New Roman" w:ascii="Times New Roman" w:hAnsi="Times New Roman"/>
          <w:color w:val="000000"/>
          <w:sz w:val="28"/>
          <w:szCs w:val="28"/>
        </w:rPr>
        <w:t>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В.И. Куликов</w:t>
      </w:r>
    </w:p>
    <w:p>
      <w:pPr>
        <w:pStyle w:val="TextBodyIndent"/>
        <w:widowControl w:val="false"/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Style25">
    <w:name w:val="Нормальный"/>
    <w:basedOn w:val="Normal"/>
    <w:qFormat/>
    <w:pPr>
      <w:suppressAutoHyphens w:val="tru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main?base=RLAW177;n=85414;fld=134;dst=112796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garantf1://36894720.0/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yperlink" Target="garantf1://71871578.1000/" TargetMode="External"/><Relationship Id="rId16" Type="http://schemas.openxmlformats.org/officeDocument/2006/relationships/hyperlink" Target="garantf1://12012604.787/" TargetMode="External"/><Relationship Id="rId17" Type="http://schemas.openxmlformats.org/officeDocument/2006/relationships/hyperlink" Target="garantf1://12012604.7814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2:25:00Z</dcterms:created>
  <dc:creator>Бородина М.В.</dc:creator>
  <dc:description/>
  <cp:keywords/>
  <dc:language>en-US</dc:language>
  <cp:lastModifiedBy>user11</cp:lastModifiedBy>
  <cp:lastPrinted>2024-12-03T09:15:00Z</cp:lastPrinted>
  <dcterms:modified xsi:type="dcterms:W3CDTF">2024-12-03T06:17:00Z</dcterms:modified>
  <cp:revision>10</cp:revision>
  <dc:subject/>
  <dc:title>СОВЕТ МУНИЦИПАЛЬНОГО ОБРАЗОВАНИЯ</dc:title>
</cp:coreProperties>
</file>