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520065</wp:posOffset>
            </wp:positionV>
            <wp:extent cx="473075" cy="594995"/>
            <wp:effectExtent l="0" t="0" r="0" b="0"/>
            <wp:wrapNone/>
            <wp:docPr id="1" name="Еримиз -Борисовское СП Тихор р-на одноц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Еримиз -Борисовское СП Тихор р-на одноц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-544830</wp:posOffset>
            </wp:positionV>
            <wp:extent cx="491490" cy="6197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АДМИНИСТРАЦИИ ЕРЕМИЗИНО-БОРИСОВСКОГО 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 xml:space="preserve">СЕЛЬСКОГО ПОСЕЛЕНИЯ ТИХОРЕЦКОГО  РАЙОНА 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/>
      </w:pPr>
      <w:r>
        <w:rPr/>
        <w:t xml:space="preserve">от 18.01.2018      </w:t>
        <w:tab/>
        <w:tab/>
        <w:t xml:space="preserve">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  <w:t>станица Еремизино-Борисовска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Об утверждении перечня объектов теплоснабжения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находящихся в муниципальной собствен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Еремизино-Борисов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Тихорецкого района, в отношении которых планируетс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заключение концессионных соглашений в 2018 году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   № 131-ФЗ «Об общих принципах организации местного самоуправления                             в Российской Федерации»,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статьей 4 Федерального закона от 21 июля 2005 года                                         № 115-ФЗ «О концессионных соглашениях», </w:t>
      </w:r>
      <w:r>
        <w:rPr>
          <w:sz w:val="28"/>
        </w:rPr>
        <w:t>положением о порядке владения, пользования и распоряжения объектами муниципальной собственности Еремизино-Борисовского сельского поселения Тихорецкого района», утвержденного решением Совета Еремизино-Борисовского сельского поселения Тихорецкого района от 30 октября 2008 года № 160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Style w:val="Style15"/>
          <w:bCs/>
          <w:sz w:val="28"/>
          <w:szCs w:val="28"/>
        </w:rPr>
        <w:t>1.</w:t>
      </w:r>
      <w:r>
        <w:rPr/>
        <w:t>Утвердить перечень объектов теплоснабжения, находящихся в муниципальной собственности Еремизино-Борисовского сельского поселения Тихорецкого района, в отношении которых планируется заключение концессионных соглашений в 2018 году (прилагается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851"/>
        <w:jc w:val="both"/>
        <w:rPr/>
      </w:pPr>
      <w:r>
        <w:rPr/>
        <w:t xml:space="preserve">2.Разместить утвержденный перечень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на официальном сайте  Еремизино-Борисовского сельского поселения Тихорецкого района в информационно-телекоммуникационной сети «Интернет». </w:t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настоящего распоряжения оставляю за собо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4.Распоряжение вступает в силу со дня его подписания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 xml:space="preserve">Глава Еремизино-Борисо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В.И.Кул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44:00Z</dcterms:created>
  <dc:creator>Оксана</dc:creator>
  <dc:description/>
  <cp:keywords/>
  <dc:language>en-US</dc:language>
  <cp:lastModifiedBy>Партнер</cp:lastModifiedBy>
  <cp:lastPrinted>2018-02-21T09:45:00Z</cp:lastPrinted>
  <dcterms:modified xsi:type="dcterms:W3CDTF">2018-02-21T06:47:00Z</dcterms:modified>
  <cp:revision>4</cp:revision>
  <dc:subject/>
  <dc:title>РАСПОРЯЖЕНИЕ</dc:title>
</cp:coreProperties>
</file>